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2873"/>
        <w:gridCol w:w="2514"/>
        <w:gridCol w:w="2552"/>
      </w:tblGrid>
      <w:tr>
        <w:trPr>
          <w:trHeight w:val="2173" w:hRule="exact"/>
        </w:trPr>
        <w:tc>
          <w:tcPr>
            <w:tcW w:w="978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  <w:tab w:val="center" w:pos="4703" w:leader="none"/>
                <w:tab w:val="right" w:pos="9214" w:leader="none"/>
              </w:tabs>
              <w:spacing w:lineRule="auto" w:line="240" w:before="36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МИНИСТЕРСТВО СЕЛЬСКОГО ХОЗЯЙСТВА И ПРОДОВОЛЬСТВИЯ КИРОВСКОЙ ОБЛАСТИ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543300</wp:posOffset>
                      </wp:positionH>
                      <wp:positionV relativeFrom="paragraph">
                        <wp:posOffset>-584200</wp:posOffset>
                      </wp:positionV>
                      <wp:extent cx="2316480" cy="5715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6480" cy="571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2.4pt;height:45pt;mso-wrap-distance-left:9.05pt;mso-wrap-distance-right:9.05pt;mso-wrap-distance-top:0pt;mso-wrap-distance-bottom:0pt;margin-top:-46pt;mso-position-vertical-relative:text;margin-left:27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765" w:leader="none"/>
              </w:tabs>
              <w:spacing w:lineRule="auto" w:line="240" w:before="360" w:after="360"/>
              <w:jc w:val="center"/>
              <w:outlineLvl w:val="0"/>
              <w:rPr>
                <w:rFonts w:ascii="Times New Roman" w:hAnsi="Times New Roman" w:eastAsia="Times New Roman" w:cs="Times New Roman"/>
                <w:sz w:val="28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РАСПОРЯЖЕНИЕ</w:t>
            </w:r>
          </w:p>
        </w:tc>
      </w:tr>
      <w:tr>
        <w:trPr/>
        <w:tc>
          <w:tcPr>
            <w:tcW w:w="184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.01.2021</w:t>
            </w:r>
          </w:p>
        </w:tc>
        <w:tc>
          <w:tcPr>
            <w:tcW w:w="287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-6"/>
                <w:sz w:val="28"/>
                <w:szCs w:val="28"/>
                <w:lang w:eastAsia="ru-RU"/>
              </w:rPr>
            </w:r>
          </w:p>
        </w:tc>
        <w:tc>
          <w:tcPr>
            <w:tcW w:w="251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-6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217" w:hRule="atLeast"/>
        </w:trPr>
        <w:tc>
          <w:tcPr>
            <w:tcW w:w="978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lineRule="auto" w:line="240" w:before="0" w:after="48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 Киров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5103" w:leader="none"/>
        </w:tabs>
        <w:autoSpaceDE w:val="false"/>
        <w:spacing w:lineRule="auto" w:line="240" w:before="0" w:after="480"/>
        <w:ind w:left="709" w:right="225" w:hanging="0"/>
        <w:jc w:val="center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  <w:t>О внесении изменений в распоряжение департамента сельского хозяйства и продовольствия Кировской области от 17.03.2011 № 20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На основании подпункта 3.2.1 пункта 3.2 Порядка определения видов и перечней особо ценного движимого имущества областных автономных и бюджетных учреждений, утвержденного постановлением Правительства Кировской области от 20.12.2010 № 82/626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 порядке определения видов и перечней особо ценного движимого имущества областных автономных и бюджетных учреждений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, и заявления Кировского областного государственного бюджетного учреждения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Центр сельскохозяйственного консультирования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Клевера Нечерноземья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от 12.01.2021 № 7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1. Внести в распоряжение департамента сельского хозяйства и продовольствия Кировской области от 17.03.2011 № 20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б утверждении перечня особо ценного движимого имущества Кировского областного государственного бюджетного учреждения «Центр сельскохозяйственного консультирования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Клевера Нечерноземья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на праве оперативного управления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  <w:t>»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 следующие изменения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 w:before="0" w:after="0"/>
        <w:ind w:right="136" w:firstLine="709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  <w:t>1.1. В перечне особо ценного движимого имущества Кировского областного государственного бюджетного учреждения «Центр сельскохозяйственного консультирования «Клевера Нечерноземья» на праве оперативного управления, утвержденном вышеуказанным распоряжением департамента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 w:before="0" w:after="0"/>
        <w:ind w:right="136" w:firstLine="709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  <w:t>1.1.1. Пункты 53, 56 и 70 исключить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 w:before="0" w:after="0"/>
        <w:ind w:right="136" w:firstLine="709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  <w:t>1.1.2. Строку «Итого» изложить в следующей редакции: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166"/>
        <w:gridCol w:w="2396"/>
        <w:gridCol w:w="2428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right="136" w:hanging="0"/>
              <w:jc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ar-SA"/>
              </w:rPr>
              <w:t>п/п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right="136" w:hanging="0"/>
              <w:jc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ar-SA"/>
              </w:rPr>
              <w:t>Наименование объекта основных средств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right="13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ar-SA"/>
              </w:rPr>
              <w:t>Инвентарный номер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right="13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ar-SA"/>
              </w:rPr>
              <w:t>Балансовая (первоначальная) стоимость, рублей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napToGrid w:val="false"/>
              <w:spacing w:lineRule="auto" w:line="240" w:before="0" w:after="0"/>
              <w:ind w:right="136" w:hanging="0"/>
              <w:jc w:val="both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ar-SA"/>
              </w:rPr>
            </w:r>
          </w:p>
        </w:tc>
        <w:tc>
          <w:tcPr>
            <w:tcW w:w="6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right="136" w:hanging="0"/>
              <w:jc w:val="both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ar-SA"/>
              </w:rPr>
              <w:t xml:space="preserve">«Итого: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right="136" w:hanging="0"/>
              <w:jc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ar-SA"/>
              </w:rPr>
              <w:t>3 604 418,20»</w:t>
            </w:r>
          </w:p>
        </w:tc>
      </w:tr>
    </w:tbl>
    <w:p>
      <w:pPr>
        <w:pStyle w:val="Normal"/>
        <w:autoSpaceDE w:val="false"/>
        <w:spacing w:lineRule="auto" w:line="360" w:before="0" w:after="0"/>
        <w:ind w:right="136" w:firstLine="709"/>
        <w:jc w:val="both"/>
        <w:rPr>
          <w:rFonts w:ascii="Times New Roman" w:hAnsi="Times New Roman" w:eastAsia="Times New Roman" w:cs="Times New Roman"/>
          <w:sz w:val="10"/>
          <w:szCs w:val="10"/>
          <w:lang w:eastAsia="ar-SA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ar-SA"/>
        </w:rPr>
      </w:r>
    </w:p>
    <w:p>
      <w:pPr>
        <w:pStyle w:val="Normal"/>
        <w:autoSpaceDE w:val="false"/>
        <w:spacing w:lineRule="auto" w:line="360" w:before="0" w:after="0"/>
        <w:ind w:right="136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2. Распоряжение вступает в силу со дня его подписания и подлежит опубликованию в порядке, установленном для официального опубликования нормативных правовых актов министерства. </w:t>
      </w:r>
    </w:p>
    <w:p>
      <w:pPr>
        <w:pStyle w:val="Normal"/>
        <w:autoSpaceDE w:val="false"/>
        <w:spacing w:lineRule="auto" w:line="240" w:before="0" w:after="0"/>
        <w:ind w:right="136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exact" w:line="360" w:before="0" w:after="0"/>
        <w:ind w:right="136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exact" w:line="28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меститель Председателя 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авительства области,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министр сельского хозяйства и</w:t>
      </w:r>
    </w:p>
    <w:p>
      <w:pPr>
        <w:pStyle w:val="Normal"/>
        <w:spacing w:lineRule="exact" w:line="28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одовольствия Кировской области </w:t>
        <w:tab/>
        <w:tab/>
        <w:tab/>
        <w:tab/>
        <w:t xml:space="preserve">        А.А. Котлячков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73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686" w:leader="none"/>
        <w:tab w:val="center" w:pos="4395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85775" cy="609600"/>
          <wp:effectExtent l="0" t="0" r="0" b="0"/>
          <wp:docPr id="2" name="Рисунок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4" t="-59" r="-74" b="-59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7:27:00Z</dcterms:created>
  <dc:creator>Светлана</dc:creator>
  <dc:description/>
  <cp:keywords/>
  <dc:language>en-US</dc:language>
  <cp:lastModifiedBy>User</cp:lastModifiedBy>
  <cp:lastPrinted>2021-01-13T16:18:00Z</cp:lastPrinted>
  <dcterms:modified xsi:type="dcterms:W3CDTF">2021-01-18T06:42:00Z</dcterms:modified>
  <cp:revision>7</cp:revision>
  <dc:subject/>
  <dc:title/>
</cp:coreProperties>
</file>